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Item description should be exactly as per our enqui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4)   Bidder should submit Purchase Order copies of same category of items supplied to any organization during the current / any of the last 3 financial years.</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6-02T10:37:00Z</dcterms:modified>
  <cp:revision>41</cp:revision>
  <dc:subject/>
  <dc:title/>
</cp:coreProperties>
</file>